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襄阳市市级财政项目支出绩效目标申报表（</w:t>
      </w:r>
      <w:r>
        <w:rPr>
          <w:sz w:val="32"/>
        </w:rPr>
        <w:t>2020</w:t>
      </w:r>
      <w:r>
        <w:rPr>
          <w:rFonts w:ascii="宋体" w:hAnsi="宋体" w:cs="宋体" w:eastAsia="宋体"/>
          <w:sz w:val="32"/>
        </w:rPr>
        <w:t>年度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ge">
                  <wp:posOffset>783590</wp:posOffset>
                </wp:positionV>
                <wp:extent cx="5274310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填报单位：</w:t>
      </w:r>
      <w:r>
        <w:rPr>
          <w:rFonts w:ascii="楷体_GB2312" w:hAnsi="楷体_GB2312" w:cs="楷体_GB2312" w:eastAsia="楷体_GB2312"/>
          <w:color w:val="000000"/>
          <w:sz w:val="24"/>
        </w:rPr>
        <w:t>襄阳市科技馆</w:t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52"/>
        <w:gridCol w:w="1515"/>
        <w:gridCol w:w="1470"/>
        <w:gridCol w:w="1230"/>
        <w:gridCol w:w="127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名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馆运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属性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持续性项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主管部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lang w:val="en-US" w:eastAsia="zh-CN"/>
              </w:rPr>
              <w:t>襄阳市科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类型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常年性项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实施单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襄阳市科技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负责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徐昌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联系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2132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起止时间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                      </w:t>
      </w:r>
      <w:r>
        <w:rPr>
          <w:rFonts w:ascii="楷体_GB2312" w:hAnsi="楷体_GB2312" w:cs="楷体_GB2312" w:eastAsia="楷体_GB2312"/>
          <w:color w:val="000000"/>
          <w:sz w:val="24"/>
        </w:rPr>
        <w:t>申请资金情况（资金来源万元）</w:t>
      </w:r>
    </w:p>
    <w:tbl>
      <w:tblPr>
        <w:tblW w:w="895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725"/>
        <w:gridCol w:w="3"/>
        <w:gridCol w:w="1887"/>
        <w:gridCol w:w="2070"/>
        <w:gridCol w:w="1800"/>
        <w:gridCol w:w="1455"/>
        <w:gridCol w:w="15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资金总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中：当年预算内拨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中：纳入预算管理的非税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中：上级转移支付收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他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0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0.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单位职能概述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馆是我市公益一类事业单位，是以展览教育为主要功能的公益性科普教育机构。主要通过科普展览，以参与、体验、互动性展品及辅助性展示手段，以激发科学兴趣、启迪科学观念为目的，对公众进行科普教育，也可举办其他科普教育、科技传播和科学文化交流活动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概况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作为科技馆免费开放项目的地方配套资金，用于保障场馆日常综合创建、对外公务活动、公车运行、宣传保障等办公基础运行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立项依据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《中国科协、中宣部、财政部关于全国科技馆免费开放的通知》（科协发普字【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1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】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号）文件要求政府需进行资金保障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可行性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通过经费投入保障科技馆综合办公、日常公务活动、对外学习交流等基础保障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必要性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通过经费投入保障科技馆综合办公、日常公务活动、对外学习交流等基础保障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 xml:space="preserve">支出明细预算（纳入竞争性分配的专项资金，不填此项）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478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明细预算项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金额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日常办公保障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90000.0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政府采购项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10000.00</w:t>
            </w:r>
          </w:p>
        </w:tc>
      </w:tr>
      <w:tr>
        <w:trPr/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测算依据及说明</w:t>
            </w:r>
          </w:p>
        </w:tc>
      </w:tr>
      <w:tr>
        <w:trPr/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政府采购指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。主要是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法律服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val="en-US" w:eastAsia="zh-CN"/>
              </w:rPr>
              <w:t>万元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；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val="en-US" w:eastAsia="zh-CN"/>
              </w:rPr>
              <w:t>年网络信息技术服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val="en-US" w:eastAsia="zh-CN"/>
              </w:rPr>
              <w:t>万元；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会计及审计等相关服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6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；公车加油、维修及保险费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7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；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台式计算机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套，单价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.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，预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.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；笔记本一台，单价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.7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；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.5P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空调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台，单价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.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，预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.9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；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P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空调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台，单价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.7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，预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.4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；其他桌椅凳类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.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，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预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 xml:space="preserve">万元。                                                                                                                         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商品和服务支出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9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。主要是党建优胜单位、平安单位、档案省一级创建、文明单位等综合创建活动，预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；日常办公文具、文印纸品、电脑耗材及零星办公设备维修等费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6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；日常差旅支出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8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。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 xml:space="preserve">项目实施进度计划 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768"/>
        <w:gridCol w:w="2768"/>
        <w:gridCol w:w="3374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项目实施内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开始时间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完成时间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开展法律、会计、办公设备采购等政府采购工作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-12-3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综合创建活动及日常办公设备维修维护、文印纸品、办公用品等基本保障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-12-31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障绩效目标实现的措施（含组织机构、管理制度和工作措施等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组织保障上，办公室、业务部、后勤保障等各部门设置健全，分工协作，保障场馆基础运行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；</w:t>
            </w:r>
          </w:p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运行措施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上，我馆设有三个常设展厅，并有临时展厅、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4D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影院、科学工作室、多功能报告厅，可多方位开展科普活动、培训等；</w:t>
            </w:r>
          </w:p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管理制度上，我馆有财务管理制度、政府采购询价办法、项目管理办法等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。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>项目绩效目标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472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长期目标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目标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根据各年度工作安排和计划有序开展日常办公组织活动，保障单位对内、对外正常运行。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做好法律咨询采购，保障经济活动合法进行；做好日常会计咨询服务，保障财务管理合规进行；通过办公设备维修及更新、公车运行保障、对外交流学习和调研等保障日常公务活动正常开展；保障党建、平安、文明等综合创建活动达标完成。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职工对单位运行满意度达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  <w:lang w:val="en-US" w:eastAsia="zh-CN"/>
              </w:rPr>
              <w:t>9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val="en-US" w:eastAsia="zh-CN"/>
              </w:rPr>
              <w:t>以上。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 xml:space="preserve">长期绩效指标 </w:t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95"/>
        <w:gridCol w:w="2457"/>
        <w:gridCol w:w="2853"/>
        <w:gridCol w:w="1890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一级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二级指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称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指标内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或指标解释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指标值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数量指标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购置办公设备数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val="en-US" w:eastAsia="zh-CN"/>
              </w:rPr>
              <w:t>台套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产出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数量指标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职工培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val="en-US" w:eastAsia="zh-CN"/>
              </w:rPr>
              <w:t>次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成本指标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按照项目预算成本开展相关工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val="en-US" w:eastAsia="zh-CN"/>
              </w:rPr>
              <w:t>每年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strike w:val="false"/>
                <w:dstrike w:val="false"/>
                <w:color w:val="000000"/>
                <w:sz w:val="24"/>
                <w:szCs w:val="22"/>
                <w:lang w:eastAsia="zh-CN"/>
              </w:rPr>
              <w:t>时效指标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根据年初预算及工作安排组织政府采购相关工作及日常维修维护，工作组织及完成及时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质量指标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年争创我市党建优秀单位、平安单位及档案省一级创建并达标，年度目标考核达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年达标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社会效益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通过各项综合创建及管理，推动单位健康发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健康发展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满意度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职工对单位管理及运行保障满意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可持续发展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障单位正常办公运转，推动单位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可持续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发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持续运行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 xml:space="preserve">年度绩效指标 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80"/>
        <w:gridCol w:w="2475"/>
        <w:gridCol w:w="2850"/>
        <w:gridCol w:w="19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一级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二级指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称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指标内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或指标解释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指标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数量指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创建党建优胜单位、平安单位、文明单位、档案省一级及目标考核达标项目个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个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数量指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进行办公电脑采购数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指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进行空调采购数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产出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数量指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职工培训次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val="en-US" w:eastAsia="zh-CN"/>
              </w:rPr>
              <w:t>次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成本指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政府集中采购电脑、空调、桌椅等标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成本指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按照核算数控制公车运行及维护费用，保障运行、降低支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时效指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开展相关法律服务、会计服务采购，组织政府采购工作及时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strike w:val="false"/>
                <w:dstrike w:val="false"/>
                <w:color w:val="000000"/>
                <w:sz w:val="24"/>
                <w:szCs w:val="22"/>
                <w:lang w:eastAsia="zh-CN"/>
              </w:rPr>
              <w:t>产出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strike w:val="false"/>
                <w:dstrike w:val="false"/>
                <w:color w:val="000000"/>
                <w:sz w:val="24"/>
                <w:szCs w:val="22"/>
                <w:lang w:eastAsia="zh-CN"/>
              </w:rPr>
              <w:t>质量指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strike w:val="false"/>
                <w:dstrike w:val="false"/>
                <w:color w:val="000000"/>
                <w:sz w:val="24"/>
                <w:szCs w:val="22"/>
                <w:lang w:val="en-US" w:eastAsia="zh-CN"/>
              </w:rPr>
              <w:t>2020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strike w:val="false"/>
                <w:dstrike w:val="false"/>
                <w:color w:val="000000"/>
                <w:sz w:val="24"/>
                <w:szCs w:val="22"/>
                <w:lang w:val="en-US" w:eastAsia="zh-CN"/>
              </w:rPr>
              <w:t>年各项创建工作质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strike w:val="false"/>
                <w:dstrike w:val="false"/>
                <w:color w:val="000000"/>
                <w:sz w:val="24"/>
                <w:szCs w:val="22"/>
                <w:lang w:eastAsia="zh-CN"/>
              </w:rPr>
              <w:t>达标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社会效益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通过各项综合创建及管理，推动单位健康发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健康发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满意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职工对单位管理及运行保障满意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可持续发展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障单位正常办公运转，推动单位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可持续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发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持续运行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 xml:space="preserve">绩效评价情况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17"/>
        <w:gridCol w:w="2430"/>
        <w:gridCol w:w="2325"/>
        <w:gridCol w:w="1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前三年度评价情况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绩效评价建议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良好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良好</w:t>
            </w:r>
          </w:p>
        </w:tc>
      </w:tr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主管部门评审意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评审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评审日期</w:t>
            </w:r>
          </w:p>
        </w:tc>
      </w:tr>
      <w:tr>
        <w:trPr>
          <w:trHeight w:val="816" w:hRule="atLeast"/>
        </w:trPr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FFFF00"/>
                <w:sz w:val="24"/>
                <w:shd w:fill="800000" w:val="clea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2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strike w:val="false"/>
                <w:dstrike w:val="false"/>
                <w:color w:val="000000"/>
                <w:sz w:val="24"/>
                <w:szCs w:val="22"/>
                <w:shd w:fill="800000" w:val="clear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i w:val="false"/>
                <w:strike w:val="false"/>
                <w:dstrike w:val="false"/>
                <w:color w:val="000000"/>
                <w:sz w:val="24"/>
                <w:szCs w:val="22"/>
                <w:lang w:val="en-US" w:eastAsia="zh-CN"/>
              </w:rPr>
              <w:t>2019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strike w:val="false"/>
                <w:dstrike w:val="false"/>
                <w:color w:val="000000"/>
                <w:sz w:val="24"/>
                <w:szCs w:val="22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strike w:val="false"/>
                <w:dstrike w:val="false"/>
                <w:color w:val="000000"/>
                <w:sz w:val="24"/>
                <w:szCs w:val="22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strike w:val="false"/>
                <w:dstrike w:val="false"/>
                <w:color w:val="000000"/>
                <w:sz w:val="24"/>
                <w:szCs w:val="22"/>
                <w:lang w:val="en-US" w:eastAsia="zh-CN"/>
              </w:rPr>
              <w:t>月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strike w:val="false"/>
                <w:dstrike w:val="false"/>
                <w:color w:val="000000"/>
                <w:sz w:val="24"/>
                <w:szCs w:val="22"/>
                <w:lang w:val="en-US" w:eastAsia="zh-CN"/>
              </w:rPr>
              <w:t>20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strike w:val="false"/>
                <w:dstrike w:val="false"/>
                <w:color w:val="000000"/>
                <w:sz w:val="24"/>
                <w:szCs w:val="22"/>
                <w:lang w:val="en-US" w:eastAsia="zh-CN"/>
              </w:rPr>
              <w:t>日</w:t>
            </w:r>
          </w:p>
        </w:tc>
      </w:tr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他需要说明的问题</w:t>
            </w:r>
          </w:p>
        </w:tc>
      </w:tr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</w:rPr>
        <w:t>项目明细表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76"/>
        <w:gridCol w:w="2076"/>
        <w:gridCol w:w="2076"/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功能科目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功能科目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项目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金额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6070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馆站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馆运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00000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>填报人：</w:t>
      </w:r>
      <w:r>
        <w:rPr>
          <w:rFonts w:ascii="楷体_GB2312" w:hAnsi="楷体_GB2312" w:cs="楷体_GB2312" w:eastAsia="楷体_GB2312"/>
          <w:color w:val="000000"/>
          <w:sz w:val="24"/>
          <w:lang w:val="en-US" w:eastAsia="zh-CN"/>
        </w:rPr>
        <w:t xml:space="preserve">          </w:t>
      </w:r>
      <w:r>
        <w:rPr>
          <w:rFonts w:ascii="楷体_GB2312" w:hAnsi="楷体_GB2312" w:cs="楷体_GB2312" w:eastAsia="楷体_GB2312"/>
          <w:color w:val="000000"/>
          <w:sz w:val="24"/>
        </w:rPr>
        <w:t>单位负责人：</w:t>
      </w:r>
      <w:r>
        <w:rPr>
          <w:rFonts w:ascii="楷体_GB2312" w:hAnsi="楷体_GB2312" w:cs="楷体_GB2312" w:eastAsia="楷体_GB2312"/>
          <w:color w:val="000000"/>
          <w:sz w:val="24"/>
          <w:lang w:val="en-US" w:eastAsia="zh-CN"/>
        </w:rPr>
        <w:t xml:space="preserve">       </w:t>
      </w:r>
      <w:r>
        <w:rPr>
          <w:rFonts w:ascii="楷体_GB2312" w:hAnsi="楷体_GB2312" w:cs="楷体_GB2312" w:eastAsia="楷体_GB2312"/>
          <w:color w:val="000000"/>
          <w:sz w:val="24"/>
        </w:rPr>
        <w:t xml:space="preserve">     填报日期：</w:t>
      </w:r>
      <w:r>
        <w:rPr>
          <w:rFonts w:eastAsia="楷体_GB2312" w:cs="楷体_GB2312" w:ascii="楷体_GB2312" w:hAnsi="楷体_GB2312"/>
          <w:color w:val="000000"/>
          <w:sz w:val="24"/>
        </w:rPr>
        <w:t>2019</w:t>
      </w:r>
      <w:r>
        <w:rPr>
          <w:rFonts w:ascii="楷体_GB2312" w:hAnsi="楷体_GB2312" w:cs="楷体_GB2312" w:eastAsia="楷体_GB2312"/>
          <w:color w:val="000000"/>
          <w:sz w:val="24"/>
        </w:rPr>
        <w:t>年</w:t>
      </w:r>
      <w:r>
        <w:rPr>
          <w:rFonts w:eastAsia="楷体_GB2312" w:cs="楷体_GB2312" w:ascii="楷体_GB2312" w:hAnsi="楷体_GB2312"/>
          <w:color w:val="000000"/>
          <w:sz w:val="24"/>
          <w:lang w:val="en-US" w:eastAsia="zh-CN"/>
        </w:rPr>
        <w:t>11</w:t>
      </w:r>
      <w:r>
        <w:rPr>
          <w:rFonts w:ascii="楷体_GB2312" w:hAnsi="楷体_GB2312" w:cs="楷体_GB2312" w:eastAsia="楷体_GB2312"/>
          <w:color w:val="000000"/>
          <w:sz w:val="24"/>
        </w:rPr>
        <w:t>月</w:t>
      </w:r>
      <w:r>
        <w:rPr>
          <w:rFonts w:eastAsia="楷体_GB2312" w:cs="楷体_GB2312" w:ascii="楷体_GB2312" w:hAnsi="楷体_GB2312"/>
          <w:color w:val="000000"/>
          <w:sz w:val="24"/>
        </w:rPr>
        <w:t>2</w:t>
      </w:r>
      <w:r>
        <w:rPr>
          <w:rFonts w:eastAsia="楷体_GB2312" w:cs="楷体_GB2312" w:ascii="楷体_GB2312" w:hAnsi="楷体_GB2312"/>
          <w:color w:val="000000"/>
          <w:sz w:val="24"/>
          <w:lang w:val="en-US" w:eastAsia="zh-CN"/>
        </w:rPr>
        <w:t>0</w:t>
      </w:r>
      <w:r>
        <w:rPr>
          <w:rFonts w:ascii="楷体_GB2312" w:hAnsi="楷体_GB2312" w:cs="楷体_GB2312" w:eastAsia="楷体_GB2312"/>
          <w:color w:val="000000"/>
          <w:sz w:val="24"/>
        </w:rPr>
        <w:t xml:space="preserve">日     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86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1">
    <w:name w:val="正文1"/>
    <w:basedOn w:val="Normal1"/>
    <w:qFormat/>
    <w:pPr>
      <w:jc w:val="both"/>
    </w:pPr>
    <w:rPr>
      <w:rFonts w:ascii="Times New Roman" w:hAnsi="Times New Roman" w:eastAsia="Times New Roman" w:cs="Times New Roman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08:24Z</dcterms:created>
  <dc:creator>Administrator</dc:creator>
  <dc:description/>
  <dc:language>en-US</dc:language>
  <cp:lastModifiedBy>念清1366796475</cp:lastModifiedBy>
  <dcterms:modified xsi:type="dcterms:W3CDTF">2019-11-20T02:25:02Z</dcterms:modified>
  <cp:revision>0</cp:revision>
  <dc:subject/>
  <dc:title>襄阳市市级财政项目支出绩效目标申报表（2017年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