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襄阳市市级财政项目支出绩效目标申报表（</w:t>
      </w:r>
      <w:r>
        <w:rPr>
          <w:sz w:val="32"/>
        </w:rPr>
        <w:t>2020</w:t>
      </w:r>
      <w:r>
        <w:rPr>
          <w:rFonts w:ascii="宋体" w:hAnsi="宋体" w:cs="宋体" w:eastAsia="宋体"/>
          <w:sz w:val="32"/>
        </w:rPr>
        <w:t>年度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填报单位：</w:t>
      </w:r>
      <w:r>
        <w:rPr>
          <w:rFonts w:ascii="新宋体" w:hAnsi="新宋体" w:cs="新宋体" w:eastAsia="新宋体"/>
          <w:color w:val="000000"/>
          <w:sz w:val="24"/>
        </w:rPr>
        <w:t>襄阳市科学技术协会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2"/>
        <w:gridCol w:w="1515"/>
        <w:gridCol w:w="1470"/>
        <w:gridCol w:w="1230"/>
        <w:gridCol w:w="1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事业和机关管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属性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持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主管部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类型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延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实施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乔拥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2132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起止时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                              </w:t>
      </w:r>
      <w:r>
        <w:rPr>
          <w:rFonts w:ascii="新宋体" w:hAnsi="新宋体" w:cs="新宋体" w:eastAsia="新宋体"/>
          <w:color w:val="000000"/>
          <w:sz w:val="24"/>
        </w:rPr>
        <w:t>申请资金情况（资金来源万元）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725"/>
        <w:gridCol w:w="3"/>
        <w:gridCol w:w="1887"/>
        <w:gridCol w:w="2070"/>
        <w:gridCol w:w="1800"/>
        <w:gridCol w:w="1455"/>
        <w:gridCol w:w="1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资金总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中：当年预算内拨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中：纳入预算管理的非税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中：上级转移支付收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85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85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职能概述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襄阳市科学技术协会是国家推动科技事业发展的重要力量，要积极为全市创新驱动发展服务；是科普工作主要社会力量，要努力为提高全市公众科学文化素养服务；是党和政府联系科技工作者的桥梁和纽带，要竭诚为科技工作者服务、为党委政府科学决策服务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概况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组织召开各类会议、基层调研、学习交流活动；参加上级科协各类会议、学习培训工作；实施科协深化改革工作，招聘科普社会工作者；组织开展文明创新、档案达标、机关党建等工作，采购印刷、法律和会计服务等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立项依据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《中华人民共和国科普法》、《中国科学技术协章程》、《湖北省科学技术协会条例》、《襄阳市群团改革方案》、《襄阳市科协深化改革方案》，襄阳市科协“三定方案”和中央、省、市委关于加强科协工作的相关文件要求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可行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是党委、政府联系科技工作者的桥梁纽带，规范和加强科协事业管理是落实中央和省、市委关于科协深化改革要求的需要，是加强科协组织建设、密切科协与广大科技工作者联系的需要。规范和加强科协机关管理，是深化科协改革的需要，是建设平台型、枢纽型、开放型科协的需要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加大建设科技工作者之家的力度，对于调动广大科技工作者的积极性、主动性和创造性，实现科教兴市战略，促进科技进步和创新都有着重要的意义。规范和加强科协机关管理，是深化科协改革的需要，是建设平台型、枢纽型、开放型科协的需要。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支出明细预算（纳入竞争性分配的专项资金，不填此项）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8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明细预算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机关管理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595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事业管理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55000.00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测算依据及说明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召开科协八次全委会、八届五次常委会、全民科学素质工作会等会议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次，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一次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1-2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，共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外出学习、参加会议、对接院士专家、上级科协汇报工作等差旅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次以上，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每次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0.3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-0.5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，共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7.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举办农技协、党建等培训班，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开展党建、党风廉政建设、文明创建、档案、日常办公，开支资料印制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6.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聘用科普社会工作者劳务支出，工资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12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元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月，代理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元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月，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，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组织开展科普项目、学会项目、人才之家等项目评审，开支劳务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聘请法律顾问、财务服务、档案创建等购买服务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6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购买档案用品、办公耗材、网卡费、读书月活动购书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6.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，办公设备采购（大复印机）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.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项目实施进度计划 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768"/>
        <w:gridCol w:w="2768"/>
        <w:gridCol w:w="3374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项目实施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始时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完成时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展党建、党风廉政建设、文明创建、档案、日常办公，开支资料印制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6.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聘用科普社会工作者劳务支出，工资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12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元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月，代理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元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月，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，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组织开展科普项目、学会项目、人才之家等项目评审，开支劳务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聘请法律顾问、财务服务、档案创建等购买服务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6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购买档案用品、办公耗材、网卡费、读书月活动购书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6.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，办公设备采购（大复印机）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召开科协八次全委会、八届五次常委会、全民科学素质工作会、等会议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次，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外出学习、参加会议、对接院士专家、上级科协汇报工作等差旅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次以上，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7.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举办农技协、党建等培训班，开支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；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12-31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保障绩效目标实现的措施（含组织机构、管理制度和工作措施等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单位领导重视，指定专门部门及人员落实该项目。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定期检查工作进展情况，严格项目的质量控制。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制定工作方案，相关工作有节奏推进，其他部门工作配合等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项目绩效目标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长期目标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度目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内通过召开科协全委会、常委会等工作会议，开展科协业务培训，加强与上级科协和广大院士专家联系交流，推动科协深化改革各项任务得以落实，科协事业发展更加健康、有序，科协工作更加富有成效，科技工作者之家建设不断推进。通过规范和加强科协机关管理，推进科协机关继续成功创建省级文明单位、省一级档案达标单位、全市机关党建先进单位、社会综合治理先进单位，机关形象进一步提升，成为市直机关排头兵。提升科技工作者凝聚力、科协机关显示度和社会影响力，促进科技进步和创新。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召开科协八届五次常委会、八届三次全委会、全民科学素质建设推进会等会议、举办农技协培训班；到基层科协组织调研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次；赴外地学习先进经验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次；参加中国科协、省科协会议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次；聘请科普社会工作者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；巩固科协深化改革成果，推进科协深化改革取得实效。加强法治机关建设，聘请法律顾问，提升依法行政能力；加强财务管理，购买会计、审计服务，提高预算执行效益；开展文明创建、档案达标、机关党建工作，并成功创建；开展精准扶贫工作，完成精准扶贫任务；加强党风廉政建设，营造良好的政治生态环境。提升科技工作者凝聚力、科协机关显示度和社会影响力，促进科技进步和创新。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长期绩效指标 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95"/>
        <w:gridCol w:w="2457"/>
        <w:gridCol w:w="2853"/>
        <w:gridCol w:w="189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一级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二级指标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称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内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指标解释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产出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数量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召开科协常委会、全委会、纲要工作会议，举办农技协培训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36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聘请社会工作者人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到基层科协组织调研、赴外地学习先进经验、参加中国科协、省科协会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5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次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组织开展项目评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聘请法律顾问、购买会计服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购买办公耗材、档案用品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质量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组织开展党建、档案达标、文明单位、党风廉政建设等各类创建达标工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达标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实现年度目标确定的工作效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达标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hd w:fill="800000" w:val="clear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成本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召开科协常委会、全委会、纲要工作会议，举办农技协培训班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聘请社会工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到基层科协组织调研、赴外地学习先进经验、参加中国科协、省科协会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组织开展项目评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聘请法律顾问、购买会计服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eastAsia="zh-C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购买办公耗材、档案用品、印刷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6.2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时效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按照计划及时推进，完成及时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85%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效益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社会效益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服务科技工作者、服务全民科学素质提升、服务创新驱动发展、服务党委政府科学决策能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提升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服务对象满意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系统干部职工和科技工作者满意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90%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可持续影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深化改革取得实效，科协事业不断创新发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有影响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年度绩效指标 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80"/>
        <w:gridCol w:w="2475"/>
        <w:gridCol w:w="2850"/>
        <w:gridCol w:w="1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一级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二级指标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称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内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指标解释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产出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数量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召开科协常委会、全委会、纲要工作会议，举办农技协培训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聘请社会工作者人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到基层科协组织调研、赴外地学习先进经验、参加中国科协、省科协会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人次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聘请法律顾问、购买会计服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购买办公耗材、档案用品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质量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组织开展党建、档案达标、文明单位、党风廉政建设等各类创建达标工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达标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实现年度目标确定的工作效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达标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成本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召开科协常委会、全委会、纲要工作会议，举办农技协培训班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hd w:fill="800000" w:val="clear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聘请社会工作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val="en-US" w:eastAsia="zh-CN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hd w:fill="800000" w:val="clear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到基层科协组织调研、赴外地学习先进经验、参加中国科协、省科协会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val="en-US" w:eastAsia="zh-CN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hd w:fill="800000" w:val="clear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组织开展项目评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val="en-US" w:eastAsia="zh-CN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hd w:fill="800000" w:val="clear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聘请法律顾问、购买会计服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val="en-US" w:eastAsia="zh-CN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000000"/>
                <w:sz w:val="24"/>
                <w:shd w:fill="800000" w:val="clear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hd w:fill="800000" w:val="clear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购买办公耗材、档案用品、印刷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6.2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时效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按照计划及时推进，完成及时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85%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效益指标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社会效益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服务科技工作者、服务全民科学素质提升、服务创新驱动发展、服务党委政府科学决策能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提升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服务对象满意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系统干部职工和科技工作者满意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90%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FF00"/>
                <w:sz w:val="24"/>
                <w:shd w:fill="800000" w:val="clear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可持续影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深化改革取得实效，科协事业不断创新发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有影响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绩效评价情况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17"/>
        <w:gridCol w:w="2430"/>
        <w:gridCol w:w="2325"/>
        <w:gridCol w:w="1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前三年度评价情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绩效评价建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良好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自评价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管部门评审意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评审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评审日期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同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乔拥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19-10-13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他需要说明的问题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                         </w:t>
      </w:r>
      <w:r>
        <w:rPr>
          <w:rFonts w:ascii="新宋体" w:hAnsi="新宋体" w:cs="新宋体" w:eastAsia="新宋体"/>
          <w:b/>
          <w:color w:val="000000"/>
          <w:sz w:val="24"/>
        </w:rPr>
        <w:t>项目明细表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功能科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功能科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6079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他科学技术普及支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事业和机关管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850000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填报人：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 xml:space="preserve">    </w:t>
      </w:r>
      <w:r>
        <w:rPr>
          <w:rFonts w:ascii="新宋体" w:hAnsi="新宋体" w:cs="新宋体" w:eastAsia="新宋体"/>
          <w:color w:val="000000"/>
          <w:sz w:val="24"/>
        </w:rPr>
        <w:t xml:space="preserve"> 单位负责人：    </w:t>
      </w:r>
      <w:r>
        <w:rPr>
          <w:rFonts w:ascii="新宋体" w:hAnsi="新宋体" w:cs="新宋体" w:eastAsia="新宋体"/>
          <w:color w:val="000000"/>
          <w:sz w:val="24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24"/>
        </w:rPr>
        <w:t xml:space="preserve"> 填报日期：</w:t>
      </w:r>
      <w:r>
        <w:rPr>
          <w:rFonts w:eastAsia="新宋体" w:cs="新宋体" w:ascii="新宋体" w:hAnsi="新宋体"/>
          <w:color w:val="000000"/>
          <w:sz w:val="24"/>
        </w:rPr>
        <w:t>20191</w:t>
      </w: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24"/>
        </w:rPr>
        <w:t>1</w:t>
      </w: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>9</w:t>
      </w:r>
      <w:r>
        <w:rPr>
          <w:rFonts w:eastAsia="新宋体" w:cs="新宋体" w:ascii="新宋体" w:hAnsi="新宋体"/>
          <w:color w:val="000000"/>
          <w:sz w:val="24"/>
        </w:rPr>
        <w:t xml:space="preserve">   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">
    <w:name w:val="正文1"/>
    <w:basedOn w:val="Normal1"/>
    <w:qFormat/>
    <w:pPr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16:47Z</dcterms:created>
  <dc:creator>lenovo</dc:creator>
  <dc:description/>
  <dc:language>en-US</dc:language>
  <cp:lastModifiedBy>林浩</cp:lastModifiedBy>
  <cp:lastPrinted>2019-11-20T11:22:00Z</cp:lastPrinted>
  <dcterms:modified xsi:type="dcterms:W3CDTF">2019-12-10T09:16:32Z</dcterms:modified>
  <cp:revision>0</cp:revision>
  <dc:subject/>
  <dc:title>襄阳市市级财政项目支出绩效目标申报表（2017年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