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/>
      </w:pPr>
      <w:r>
        <w:rPr>
          <w:rFonts w:ascii="宋体" w:hAnsi="宋体" w:cs="宋体" w:eastAsia="宋体"/>
          <w:sz w:val="32"/>
        </w:rPr>
        <w:t>襄阳市市级财政项目支出绩效目标申报表（</w:t>
      </w:r>
      <w:r>
        <w:rPr>
          <w:sz w:val="32"/>
        </w:rPr>
        <w:t>2021</w:t>
      </w:r>
      <w:r>
        <w:rPr>
          <w:rFonts w:ascii="宋体" w:hAnsi="宋体" w:cs="宋体" w:eastAsia="宋体"/>
          <w:sz w:val="32"/>
        </w:rPr>
        <w:t>年度）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3000</wp:posOffset>
                </wp:positionH>
                <wp:positionV relativeFrom="page">
                  <wp:posOffset>783590</wp:posOffset>
                </wp:positionV>
                <wp:extent cx="5274310" cy="130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13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eastAsia="Arial" w:cs="Arial"/>
                                <w:b/>
                                <w:b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10.3pt;mso-wrap-distance-left:0pt;mso-wrap-distance-right:0pt;mso-wrap-distance-top:0pt;mso-wrap-distance-bottom:0pt;margin-top:61.7pt;mso-position-vertical-relative:page;margin-left:9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eastAsia="Arial" w:cs="Arial"/>
                          <w:b/>
                          <w:b/>
                          <w:color w:val="808080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808080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楷体_GB2312" w:hAnsi="楷体_GB2312" w:eastAsia="楷体_GB2312" w:cs="楷体_GB2312"/>
          <w:sz w:val="24"/>
        </w:rPr>
      </w:pPr>
      <w:r>
        <w:rPr>
          <w:rFonts w:ascii="楷体_GB2312" w:hAnsi="楷体_GB2312" w:cs="楷体_GB2312" w:eastAsia="楷体_GB2312"/>
          <w:sz w:val="24"/>
        </w:rPr>
        <w:t>填报单位：</w:t>
      </w:r>
      <w:r>
        <w:rPr>
          <w:rFonts w:ascii="楷体_GB2312" w:hAnsi="楷体_GB2312" w:cs="楷体_GB2312" w:eastAsia="楷体_GB2312"/>
          <w:color w:val="000000"/>
          <w:sz w:val="24"/>
        </w:rPr>
        <w:t>襄阳市科技馆</w:t>
      </w:r>
    </w:p>
    <w:tbl>
      <w:tblPr>
        <w:tblW w:w="8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52"/>
        <w:gridCol w:w="1515"/>
        <w:gridCol w:w="1470"/>
        <w:gridCol w:w="1230"/>
        <w:gridCol w:w="127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项目名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科技馆综合业务工作经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项目属性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持续性项目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主管部门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襄阳市科学技术协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项目类型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常年性项目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项目实施单位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襄阳市科技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项目负责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徐昌盛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联系电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21323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项目起止时间</w:t>
            </w:r>
          </w:p>
        </w:tc>
        <w:tc>
          <w:tcPr>
            <w:tcW w:w="7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                              </w:t>
      </w:r>
      <w:r>
        <w:rPr>
          <w:rFonts w:ascii="楷体_GB2312" w:hAnsi="楷体_GB2312" w:cs="楷体_GB2312" w:eastAsia="楷体_GB2312"/>
          <w:color w:val="000000"/>
          <w:sz w:val="24"/>
        </w:rPr>
        <w:t>申请资金情况（资金来源万元）</w:t>
      </w:r>
    </w:p>
    <w:tbl>
      <w:tblPr>
        <w:tblW w:w="8955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725"/>
        <w:gridCol w:w="3"/>
        <w:gridCol w:w="1887"/>
        <w:gridCol w:w="2070"/>
        <w:gridCol w:w="1800"/>
        <w:gridCol w:w="1455"/>
        <w:gridCol w:w="15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资金总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其中：当年预算内拨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其中：纳入预算管理的非税收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其中：上级转移支付收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其他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50.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50.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0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单位职能概述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科技馆是我市公益一类事业单位，是以展览教育为主要功能的公益性科普教育机构。主要通过科普展览，以参与、体验、互动性展品及辅助性展示手段，以激发科学兴趣、启迪科学观念为目的，对公众进行科普教育，也可举办其他科普教育、科技传播和科学文化交流活动。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项目概况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作为科技馆免费开放项目的地方配套资金，用于保障场馆日常综合创建、对外公务活动、公车运行、宣传保障等办公基础运行。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立项依据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《中国科协、中宣部、财政部关于全国科技馆免费开放的通知》（科协发普字【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15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】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号）文件要求政府需进行资金保障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可行性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通过经费投入保障科技馆综合办公、日常公务活动、对外学习交流等基础保障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必要性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通过经费投入保障科技馆综合办公、日常公务活动、对外学习交流等基础保障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ascii="楷体_GB2312" w:hAnsi="楷体_GB2312" w:cs="楷体_GB2312" w:eastAsia="楷体_GB2312"/>
          <w:color w:val="000000"/>
          <w:sz w:val="24"/>
        </w:rPr>
        <w:t xml:space="preserve">支出明细预算（纳入竞争性分配的专项资金，不填此项） </w:t>
      </w:r>
    </w:p>
    <w:tbl>
      <w:tblPr>
        <w:tblW w:w="894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153"/>
        <w:gridCol w:w="4787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明细预算项目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金额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办公设备及日常服务采购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17000.0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已询价合同款项支付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58000.0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综合办公费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25000.00</w:t>
            </w:r>
          </w:p>
        </w:tc>
      </w:tr>
      <w:tr>
        <w:trPr/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测算依据及说明</w:t>
            </w:r>
          </w:p>
        </w:tc>
      </w:tr>
      <w:tr>
        <w:trPr/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  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、设备及服务类采购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1.7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。主要是台式计算机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8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（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*8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套）、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5P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柜式空调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（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*2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台）、公车加油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、公车保险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0.7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、复印纸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、工程结算审计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、打印设备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.5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（多功能复印机一台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，常规激光打印机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0.25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*2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台）、投影仪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.5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（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0.75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*2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 xml:space="preserve">套）。                       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、已询价合同款项支付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5.8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。主要是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会计服务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.8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、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法律服务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、两微平台维护尾款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 xml:space="preserve">万元。                                           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、综合办公费用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2.5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。主要是日常印刷、办公维修、文具、耗材等综合办公费用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8.5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；文明、平安、党建、档案等各项创建工作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5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；差旅费用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6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；新馆会议费用支出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。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/>
      </w:pPr>
      <w:r>
        <w:rPr/>
        <w:t xml:space="preserve">项目实施进度计划 </w:t>
      </w:r>
    </w:p>
    <w:tbl>
      <w:tblPr>
        <w:tblW w:w="891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768"/>
        <w:gridCol w:w="2768"/>
        <w:gridCol w:w="3374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项目实施内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开始时间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完成时间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办公电脑、空调、打印设备、投影仪等政府采购费用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-01-0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-12-3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日常办公费等保障支出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-01-0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-12-3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已询价会计服务、法律服务等合同款项支付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-01-0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-12-31</w:t>
            </w:r>
          </w:p>
        </w:tc>
      </w:tr>
      <w:tr>
        <w:trPr/>
        <w:tc>
          <w:tcPr>
            <w:tcW w:w="8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保障绩效目标实现的措施（含组织机构、管理制度和工作措施等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)</w:t>
            </w:r>
          </w:p>
        </w:tc>
      </w:tr>
      <w:tr>
        <w:trPr/>
        <w:tc>
          <w:tcPr>
            <w:tcW w:w="8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、组织保障上，办公室、财务部、人力资源部、信息宣传部、业务部等各部门设置健全，分工协作，保障场馆基础运行；</w:t>
            </w:r>
          </w:p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、运行措施上，我馆设有三个常设展厅，并有临时展厅、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4D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影院、科学工作室、多功能报告厅，可多方位开展科普活动、培训等。同时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月预计新馆开馆，运行措施上将会有更多途径和选择。</w:t>
            </w:r>
          </w:p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、管理制度上，我馆有财务管理制度、政府采购询价办法、项目管理办法等，保障项目执行规范有序。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/>
      </w:pPr>
      <w:r>
        <w:rPr/>
        <w:t>项目绩效目标</w:t>
      </w:r>
    </w:p>
    <w:tbl>
      <w:tblPr>
        <w:tblW w:w="888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153"/>
        <w:gridCol w:w="4727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长期目标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度目标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根据各年度工作安排和计划有序开展日常办公组织活动，保障单位对内、对外正常运行。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做好工程结算审计服务，保障工程费用支付公平公正；通过台式计算机、空调、投影仪打印设备等办公设备更新、公车运行保障、复印纸采购等保障日常公务活动正常开展；做好老馆各项综合创建工作，保障新馆顺利开馆；保障党建、平安、文明等综合创建活动达标完成。职工对单位运行满意度达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90%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以上。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/>
      </w:pPr>
      <w:r>
        <w:rPr/>
        <w:t xml:space="preserve">长期绩效指标 </w:t>
      </w:r>
    </w:p>
    <w:tbl>
      <w:tblPr>
        <w:tblW w:w="8304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076"/>
        <w:gridCol w:w="2076"/>
        <w:gridCol w:w="2076"/>
        <w:gridCol w:w="2076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一级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二级指标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(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名称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指标内容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(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或指标解释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指标值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成本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按照项目预算成本开展相关工作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每年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5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时效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根据年初预算及工作安排组织政府采购相关工作及日常维修维护，工作组织及完成及时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90%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以上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数量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购置办公设备数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台套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数量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职工培训次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次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质量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每年争创我市党建优秀单位、平安单位及档案省一级创建并达标，年度目标考核达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每年达标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效益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可持续发展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保障单位正常办公运转，推动单位可持续发展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持续运行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效益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满意度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职工对单位管理及运行保障满意度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90%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以上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效益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社会效益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通过各项综合创建及管理，推动单位健康发展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健康发展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/>
      </w:pPr>
      <w:r>
        <w:rPr/>
        <w:t xml:space="preserve">年度绩效指标 </w:t>
      </w:r>
    </w:p>
    <w:tbl>
      <w:tblPr>
        <w:tblW w:w="8304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076"/>
        <w:gridCol w:w="2076"/>
        <w:gridCol w:w="2076"/>
        <w:gridCol w:w="2076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度一级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度二级指标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(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名称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度指标内容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(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或指标解释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度指标值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成本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项目运行成本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5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时效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开展相关办公设备采购、公车运行维护服务、会计咨询服务等工作及时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90%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以上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数量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进行办公电脑采购数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8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台套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数量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进行打印设备采购数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台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数量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进行空调采购数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台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数量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创建党建优胜单位、平安单位、文明单位、档案省一级及目标考核达标项目个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5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个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质量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政府集中采购电脑、空调、桌椅等质量标准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达标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00%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效益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可持续发展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保障单位正常办公运转，推动单位可持续发展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持续运行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效益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满意度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职工对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单位运行及管理工作满意度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90%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以上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效益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社会效益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各项综合创建及管理，推动单位健康发展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健康发展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/>
      </w:pPr>
      <w:r>
        <w:rPr/>
        <w:t xml:space="preserve">绩效评价情况 </w:t>
      </w:r>
    </w:p>
    <w:tbl>
      <w:tblPr>
        <w:tblW w:w="894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153"/>
        <w:gridCol w:w="17"/>
        <w:gridCol w:w="2430"/>
        <w:gridCol w:w="2325"/>
        <w:gridCol w:w="15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前三年度评价情况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绩效评价建议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无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无</w:t>
            </w:r>
          </w:p>
        </w:tc>
      </w:tr>
      <w:tr>
        <w:trPr/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主管部门评审意见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评审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评审日期</w:t>
            </w:r>
          </w:p>
        </w:tc>
      </w:tr>
      <w:tr>
        <w:trPr/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同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乔拥军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0-10-09</w:t>
            </w:r>
          </w:p>
        </w:tc>
      </w:tr>
      <w:tr>
        <w:trPr/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其他需要说明的问题</w:t>
            </w:r>
          </w:p>
        </w:tc>
      </w:tr>
      <w:tr>
        <w:trPr/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                         </w:t>
      </w:r>
      <w:r>
        <w:rPr>
          <w:rFonts w:ascii="楷体_GB2312" w:hAnsi="楷体_GB2312" w:cs="楷体_GB2312" w:eastAsia="楷体_GB2312"/>
          <w:b/>
          <w:color w:val="000000"/>
          <w:sz w:val="24"/>
        </w:rPr>
        <w:t>项目明细表</w:t>
      </w:r>
    </w:p>
    <w:tbl>
      <w:tblPr>
        <w:tblW w:w="8304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076"/>
        <w:gridCol w:w="2076"/>
        <w:gridCol w:w="2076"/>
        <w:gridCol w:w="2076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功能科目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功能科目名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项目名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金额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6070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科技馆站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科技馆综合业务工作经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500000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ascii="楷体_GB2312" w:hAnsi="楷体_GB2312" w:cs="楷体_GB2312" w:eastAsia="楷体_GB2312"/>
          <w:color w:val="000000"/>
          <w:sz w:val="24"/>
        </w:rPr>
        <w:t>填报人：肖咪  单位负责人：徐昌盛      填报日期：</w:t>
      </w:r>
      <w:r>
        <w:rPr>
          <w:rFonts w:eastAsia="楷体_GB2312" w:cs="楷体_GB2312" w:ascii="楷体_GB2312" w:hAnsi="楷体_GB2312"/>
          <w:color w:val="000000"/>
          <w:sz w:val="24"/>
        </w:rPr>
        <w:t>2020</w:t>
      </w:r>
      <w:r>
        <w:rPr>
          <w:rFonts w:ascii="楷体_GB2312" w:hAnsi="楷体_GB2312" w:cs="楷体_GB2312" w:eastAsia="楷体_GB2312"/>
          <w:color w:val="000000"/>
          <w:sz w:val="24"/>
        </w:rPr>
        <w:t>年</w:t>
      </w:r>
      <w:r>
        <w:rPr>
          <w:rFonts w:eastAsia="楷体_GB2312" w:cs="楷体_GB2312" w:ascii="楷体_GB2312" w:hAnsi="楷体_GB2312"/>
          <w:color w:val="000000"/>
          <w:sz w:val="24"/>
        </w:rPr>
        <w:t>10</w:t>
      </w:r>
      <w:r>
        <w:rPr>
          <w:rFonts w:ascii="楷体_GB2312" w:hAnsi="楷体_GB2312" w:cs="楷体_GB2312" w:eastAsia="楷体_GB2312"/>
          <w:color w:val="000000"/>
          <w:sz w:val="24"/>
        </w:rPr>
        <w:t>月</w:t>
      </w:r>
      <w:r>
        <w:rPr>
          <w:rFonts w:eastAsia="楷体_GB2312" w:cs="楷体_GB2312" w:ascii="楷体_GB2312" w:hAnsi="楷体_GB2312"/>
          <w:color w:val="000000"/>
          <w:sz w:val="24"/>
        </w:rPr>
        <w:t>9</w:t>
      </w:r>
      <w:r>
        <w:rPr>
          <w:rFonts w:ascii="楷体_GB2312" w:hAnsi="楷体_GB2312" w:cs="楷体_GB2312" w:eastAsia="楷体_GB2312"/>
          <w:color w:val="000000"/>
          <w:sz w:val="24"/>
        </w:rPr>
        <w:t xml:space="preserve">日     </w:t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Arial">
    <w:charset w:val="86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h-CN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zh-CN" w:eastAsia="zh-CN" w:bidi="ar-SA"/>
    </w:rPr>
  </w:style>
  <w:style w:type="paragraph" w:styleId="Style14">
    <w:name w:val="正文"/>
    <w:basedOn w:val="Normal1"/>
    <w:qFormat/>
    <w:pPr>
      <w:jc w:val="both"/>
    </w:pPr>
    <w:rPr>
      <w:rFonts w:ascii="Times New Roman" w:hAnsi="Times New Roman" w:eastAsia="Times New Roman" w:cs="Times New Roman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襄阳市市级财政项目支出绩效目标申报表（2017年度）</dc:title>
</cp:coreProperties>
</file>