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宋体" w:hAnsi="宋体" w:cs="宋体" w:eastAsia="宋体"/>
          <w:sz w:val="32"/>
        </w:rPr>
        <w:t>襄阳市市级财政项目支出绩效目标申报表（</w:t>
      </w:r>
      <w:r>
        <w:rPr>
          <w:sz w:val="32"/>
        </w:rPr>
        <w:t>2021</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填报单位：</w:t>
      </w:r>
      <w:r>
        <w:rPr>
          <w:rFonts w:ascii="楷体_GB2312" w:hAnsi="楷体_GB2312" w:cs="楷体_GB2312" w:eastAsia="楷体_GB2312"/>
          <w:color w:val="000000"/>
          <w:sz w:val="24"/>
        </w:rPr>
        <w:t>襄阳市科学技术协会</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院士专家工作站补贴</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持续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常年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color w:val="000000"/>
                <w:sz w:val="24"/>
              </w:rPr>
              <w:t>张润昊</w:t>
            </w:r>
          </w:p>
        </w:tc>
        <w:tc>
          <w:tcPr>
            <w:tcW w:w="12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eastAsia="楷体_GB2312" w:cs="楷体_GB2312" w:ascii="楷体_GB2312" w:hAnsi="楷体_GB2312"/>
                <w:color w:val="000000"/>
                <w:sz w:val="24"/>
              </w:rPr>
              <w:t>3213219</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eastAsia="楷体_GB2312" w:cs="楷体_GB2312" w:ascii="楷体_GB2312" w:hAnsi="楷体_GB2312"/>
                <w:color w:val="000000"/>
                <w:sz w:val="24"/>
              </w:rPr>
              <w:t>2021</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0</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是全市科技工作者的群众组织，党委政府联系科技工作者的桥梁和纽带，是科普工作主力军，是我市推动科技事业发展的重要力量。其工作定位是：为科技工作者服务、为创新驱动发展服务、为全民科学素质建设服务、为党委政府科学决策服务。</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加强与院士专家联络，引进院士专家与我市企业开展合作，在企业建立院士专家工作站，对建站企业进行奖励资助。</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根据中国科协《关于推进院士专家工作站建设的指导意见》以及湖北省科协《湖北省院士专家工作站管理办法》、《关于进一步加强院士专家工作站建设与管理的通知》（鄂科协办</w:t>
            </w:r>
            <w:r>
              <w:rPr>
                <w:rFonts w:eastAsia="楷体_GB2312" w:cs="楷体_GB2312" w:ascii="楷体_GB2312" w:hAnsi="楷体_GB2312"/>
                <w:color w:val="000000"/>
                <w:sz w:val="24"/>
              </w:rPr>
              <w:t>[2019]53</w:t>
            </w:r>
            <w:r>
              <w:rPr>
                <w:rFonts w:ascii="楷体_GB2312" w:hAnsi="楷体_GB2312" w:cs="楷体_GB2312" w:eastAsia="楷体_GB2312"/>
                <w:color w:val="000000"/>
                <w:sz w:val="24"/>
              </w:rPr>
              <w:t>号）等文件要求，结合我市发展实际，切实推进我市院士专家工作站规范、有序、持续、健康发展。</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院士专家工作站是科技创新服务体系的重要部分，是提高科技资源使用效率、加快科技发展、提高科技创新水平的重要支撑。院士、专家作为一种高层次的知识资源，具有动态性、共享性、增长性和重复使用性，这也是建立院士专家工作站的可行前提条件。同时通过决策咨询机制及绩效考评的开展，提升科技创新服务成效。</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目前我国中部地区所拥有的人才资源在短时间内还无法和发达的东部沿海地区比肩，在这种背景下，如何将高端智力资源引入中部地区，使高端智力资源服务于中部地方企业，这就是建立院士专家工作站的契机和需要，也是院士专家工作站在新时代大有作为、大放异彩的机会。</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院士专家工作站等奖励补助</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00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测算依据及说明</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根据我市人才工作相关政策，根据湖北省科协院士专家工作站、海智工作站建站批复结果，对院士专家工作站、海智工作站建站企业进行奖励补助，预计批复</w:t>
            </w:r>
            <w:r>
              <w:rPr>
                <w:rFonts w:eastAsia="楷体_GB2312" w:cs="楷体_GB2312" w:ascii="楷体_GB2312" w:hAnsi="楷体_GB2312"/>
                <w:color w:val="000000"/>
                <w:sz w:val="24"/>
              </w:rPr>
              <w:t>15</w:t>
            </w:r>
            <w:r>
              <w:rPr>
                <w:rFonts w:ascii="楷体_GB2312" w:hAnsi="楷体_GB2312" w:cs="楷体_GB2312" w:eastAsia="楷体_GB2312"/>
                <w:color w:val="000000"/>
                <w:sz w:val="24"/>
              </w:rPr>
              <w:t>家，每家</w:t>
            </w:r>
            <w:r>
              <w:rPr>
                <w:rFonts w:eastAsia="楷体_GB2312" w:cs="楷体_GB2312" w:ascii="楷体_GB2312" w:hAnsi="楷体_GB2312"/>
                <w:color w:val="000000"/>
                <w:sz w:val="24"/>
              </w:rPr>
              <w:t>20</w:t>
            </w:r>
            <w:r>
              <w:rPr>
                <w:rFonts w:ascii="楷体_GB2312" w:hAnsi="楷体_GB2312" w:cs="楷体_GB2312" w:eastAsia="楷体_GB2312"/>
                <w:color w:val="000000"/>
                <w:sz w:val="24"/>
              </w:rPr>
              <w:t>万元，共计</w:t>
            </w:r>
            <w:r>
              <w:rPr>
                <w:rFonts w:eastAsia="楷体_GB2312" w:cs="楷体_GB2312" w:ascii="楷体_GB2312" w:hAnsi="楷体_GB2312"/>
                <w:color w:val="000000"/>
                <w:sz w:val="24"/>
              </w:rPr>
              <w:t>300</w:t>
            </w:r>
            <w:r>
              <w:rPr>
                <w:rFonts w:ascii="楷体_GB2312" w:hAnsi="楷体_GB2312" w:cs="楷体_GB2312" w:eastAsia="楷体_GB2312"/>
                <w:color w:val="000000"/>
                <w:sz w:val="24"/>
              </w:rPr>
              <w:t>万元。</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68"/>
        <w:gridCol w:w="2768"/>
        <w:gridCol w:w="3374"/>
      </w:tblGrid>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实施内容</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完成时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引进院士专家、海外专家与企业建立院士专家工作站、海智工作站，对建站企业进行补助</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保障绩效目标实现的措施（含组织机构、管理制度和工作措施等</w:t>
            </w:r>
            <w:r>
              <w:rPr>
                <w:rFonts w:eastAsia="楷体_GB2312" w:cs="楷体_GB2312" w:ascii="楷体_GB2312" w:hAnsi="楷体_GB2312"/>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1</w:t>
            </w:r>
            <w:r>
              <w:rPr>
                <w:rFonts w:ascii="楷体_GB2312" w:hAnsi="楷体_GB2312" w:cs="楷体_GB2312" w:eastAsia="楷体_GB2312"/>
                <w:color w:val="000000"/>
                <w:sz w:val="24"/>
              </w:rPr>
              <w:t>、组织机构上，办公室、财务部、组宣部、学会部、普及部等各部门设置健全，分工协作，保障科协基础运行；</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2</w:t>
            </w:r>
            <w:r>
              <w:rPr>
                <w:rFonts w:ascii="楷体_GB2312" w:hAnsi="楷体_GB2312" w:cs="楷体_GB2312" w:eastAsia="楷体_GB2312"/>
                <w:color w:val="000000"/>
                <w:sz w:val="24"/>
              </w:rPr>
              <w:t>、管理制度上，我单位有财务管理制度、政府采购询价办法、项目管理办法等，保障项目执行规范有序。</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3</w:t>
            </w:r>
            <w:r>
              <w:rPr>
                <w:rFonts w:ascii="楷体_GB2312" w:hAnsi="楷体_GB2312" w:cs="楷体_GB2312" w:eastAsia="楷体_GB2312"/>
                <w:color w:val="000000"/>
                <w:sz w:val="24"/>
              </w:rPr>
              <w:t>、工作措施上，制定工作方案，相关工作有节奏推进，其他部门工作配合等，定期检查工作进展情况，严格项目的质量控制，单位领导重视，指定专门部门及人员落实该项目。</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目标</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深入实施人才强市战略，组织和动员广大科技工作者积极投入襄阳“一极两中心”建设，充分发挥院士专家、海外专家及其创新团队等高端科技人才的引领作用，集聚创新资源，突破技术难题，加快技术创新体系建设，有效促进产学研紧密合作，进一步推动我市经济转型升级、加快创新驱动发展。</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以建站单位为主体，以产学研合作项目为基础，以院士专家、海外专家及其创新团队为技术核心，围绕建站单位发展急需解决的重大、关键、共性技术难题，以及重大创新产品的研发，组织院士专家、海外专家及其创新团队与单位研发人员开展联合攻关，研发新技术，开发新产品；引进院士专家、海外专家及其创新团队的科技成果，促进成果转化和产业化；开展科技人员培训，联合培养科技创新人才和创新团队。</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长期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批复的院士专家工作站、海智工作站进行奖励补助</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800</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引进院士专家、海外专家与我市企业开展产学研合作，建立院士专家工作站</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40</w:t>
            </w:r>
            <w:r>
              <w:rPr>
                <w:rFonts w:ascii="楷体_GB2312" w:hAnsi="楷体_GB2312" w:cs="楷体_GB2312" w:eastAsia="楷体_GB2312"/>
                <w:color w:val="000000"/>
                <w:sz w:val="24"/>
              </w:rPr>
              <w:t>家</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建站企业、院士专家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促进建站企业提升科技创新能力，培育科技人才团队</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年度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批复的院士专家工作站、海智工作站进行奖励补助</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引进院士专家、海外专家与我市企业开展产学研合作，建立院士专家工作站</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5</w:t>
            </w:r>
            <w:r>
              <w:rPr>
                <w:rFonts w:ascii="楷体_GB2312" w:hAnsi="楷体_GB2312" w:cs="楷体_GB2312" w:eastAsia="楷体_GB2312"/>
                <w:color w:val="000000"/>
                <w:sz w:val="24"/>
              </w:rPr>
              <w:t>家</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建站企业、院士专家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促进建站企业提升科技创新能力，培育科技人才团队</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良好</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乔拥军</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0-10-21</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60208</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科技人才队伍建设</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院士专家工作站补贴</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00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填报人：程婧  单位负责人：金崇保      填报日期：     </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Arial">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Style14">
    <w:name w:val="正文"/>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襄阳市市级财政项目支出绩效目标申报表（2017年度）</dc:title>
</cp:coreProperties>
</file>