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>
          <w:rFonts w:ascii="宋体" w:hAnsi="宋体" w:cs="宋体" w:eastAsia="宋体"/>
          <w:sz w:val="32"/>
        </w:rPr>
        <w:t>襄阳市市级财政项目支出绩效目标申报表（</w:t>
      </w:r>
      <w:r>
        <w:rPr>
          <w:sz w:val="32"/>
        </w:rPr>
        <w:t>2021</w:t>
      </w:r>
      <w:r>
        <w:rPr>
          <w:rFonts w:ascii="宋体" w:hAnsi="宋体" w:cs="宋体" w:eastAsia="宋体"/>
          <w:sz w:val="32"/>
        </w:rPr>
        <w:t>年度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ge">
                  <wp:posOffset>783590</wp:posOffset>
                </wp:positionV>
                <wp:extent cx="5274310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填报单位：</w:t>
      </w:r>
      <w:r>
        <w:rPr>
          <w:rFonts w:ascii="楷体_GB2312" w:hAnsi="楷体_GB2312" w:cs="楷体_GB2312" w:eastAsia="楷体_GB2312"/>
          <w:color w:val="000000"/>
          <w:sz w:val="24"/>
        </w:rPr>
        <w:t>襄阳市科学技术协会</w:t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52"/>
        <w:gridCol w:w="1515"/>
        <w:gridCol w:w="1470"/>
        <w:gridCol w:w="1230"/>
        <w:gridCol w:w="127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名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青年科技英才计划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属性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持续性项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主管部门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襄阳市科学技术协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类型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延续性项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实施单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襄阳市科学技术协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负责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刘黎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联系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213228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起止时间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                      </w:t>
      </w:r>
      <w:r>
        <w:rPr>
          <w:rFonts w:ascii="楷体_GB2312" w:hAnsi="楷体_GB2312" w:cs="楷体_GB2312" w:eastAsia="楷体_GB2312"/>
          <w:color w:val="000000"/>
          <w:sz w:val="24"/>
        </w:rPr>
        <w:t>申请资金情况（资金来源万元）</w:t>
      </w:r>
    </w:p>
    <w:tbl>
      <w:tblPr>
        <w:tblW w:w="895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725"/>
        <w:gridCol w:w="3"/>
        <w:gridCol w:w="1887"/>
        <w:gridCol w:w="2070"/>
        <w:gridCol w:w="1800"/>
        <w:gridCol w:w="1455"/>
        <w:gridCol w:w="15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资金总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中：当年预算内拨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中：纳入预算管理的非税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中：上级转移支付收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他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48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48.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单位职能概述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襄阳市科学技术协会是全市科技工作者的群众组织，党委政府联系科技工作者的桥梁和纽带，是科普工作主力军，是我市推动科技事业发展的重要力量。其工作定位是：为科技工作者服务、为创新驱动发展服务、为全民科学素质建设服务、为党委政府科学决策服务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概况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根据市委、市政府《关于深化人才发展体制机制改革，促进人才创新创业的实施意见》（襄发〔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17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〕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号文），开展青年科技英才计划人选评选，并进行培育资助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立项依据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为落实创新驱动发展战略，加强青年科技后备人才队伍建设，市委、市政府《关于深化人才发展体制机制改革，促进人才创新创业的实施意见》（襄发〔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17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〕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号文）要求实施青年科技英才计划培育项目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可行性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协是科技工作者的群众组织，所属学会涵盖我市自然科学各领域，具有广泛联系科技工作者的优势，能够通过各级科协组织、企事业科协、高校科协推荐和评选出一大批优秀青年科技人才，有实施青年科技英才开发计划的基础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必要性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协是科技工作者的群众组织，举荐、表彰、培养科技工作者是科协组织的职责所在，实施青年科技英才开发计划是落实创新驱动发展战略的需要，是加强我市青年科技后备人才队伍建设的需要，通过英才选拔培养可以为我市培养一批优秀青年科技领军人才，用创新引领经济高质量发展。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</w:rPr>
        <w:t xml:space="preserve">支出明细预算（纳入竞争性分配的专项资金，不填此项） </w:t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4787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明细预算项目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金额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英才计划人选资助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450000.0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英才计划申报评审工作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0000.00</w:t>
            </w:r>
          </w:p>
        </w:tc>
      </w:tr>
      <w:tr>
        <w:trPr/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测算依据及说明</w:t>
            </w:r>
          </w:p>
        </w:tc>
      </w:tr>
      <w:tr>
        <w:trPr/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根据市委、市政府《关于深化人才发展体制机制改革，促进人才创新创业的实施意见》（襄发〔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17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〕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号文），为落实创新驱动发展战略，加强青年科技后备人才队伍建设，每年评选青年科技英才计划人选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名，连续资助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，每年资助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。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项目实施进度计划 </w:t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768"/>
        <w:gridCol w:w="2768"/>
        <w:gridCol w:w="3374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项目实施内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开始时间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完成时间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对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18.2019.20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英才开发计划人选进行资助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01-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12-3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开展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英才开发计划人选申报评审工作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01-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12-31</w:t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保障绩效目标实现的措施（含组织机构、管理制度和工作措施等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组织机构上，办公室、财务部、组宣部、学会部、普及部等各部门设置健全，分工协作，保障科协基础运行；</w:t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管理制度上，我单位有财务管理制度、政府采购询价办法、项目管理办法等，保障项目执行规范有序。</w:t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工作措施上，制定工作方案，相关工作有节奏推进，其他部门工作配合等，定期检查工作进展情况，严格项目的质量控制，单位领导重视，指定专门部门及人员落实该项目。</w:t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FFFF00"/>
                <w:sz w:val="24"/>
                <w:shd w:fill="800000" w:val="clear"/>
              </w:rPr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>项目绩效目标</w:t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4727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长期目标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目标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每年评选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名青年科技英才开发计划人选，连续资助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。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评选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名青年科技英才开发计划人选，对英才人选继续进行资助。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长期绩效指标 </w:t>
      </w:r>
    </w:p>
    <w:tbl>
      <w:tblPr>
        <w:tblW w:w="830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076"/>
        <w:gridCol w:w="2076"/>
        <w:gridCol w:w="2076"/>
        <w:gridCol w:w="207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一级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二级指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名称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指标内容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或指标解释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指标值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成本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对英才开发计划人员经行连续资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每人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成本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评选英才开发计划人选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每人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对英才开发计划人选进行连续资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资助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每年评选英才开发计划人选，并进行培养资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每年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名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质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按目标任务要求完成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达标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满意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工作者满意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90%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社会效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英才开发计划人选科技创新能力不断提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提升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年度绩效指标 </w:t>
      </w:r>
    </w:p>
    <w:tbl>
      <w:tblPr>
        <w:tblW w:w="830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076"/>
        <w:gridCol w:w="2076"/>
        <w:gridCol w:w="2076"/>
        <w:gridCol w:w="207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一级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二级指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名称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指标内容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或指标解释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指标值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成本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对评选英才开发计划人选经行资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成本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对英才开发计划人员经行连续资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9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对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18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19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英才开发计划人选进行连续资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9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名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评选英才开发计划人选，并进行培养资助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名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质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按目标任务要求完成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达标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满意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工作者满意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90%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社会效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英才开发计划人选科技创新能力不断提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提升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绩效评价情况 </w:t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17"/>
        <w:gridCol w:w="2430"/>
        <w:gridCol w:w="2325"/>
        <w:gridCol w:w="1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前三年度评价情况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绩效评价建议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良好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单位自评价</w:t>
            </w:r>
          </w:p>
        </w:tc>
      </w:tr>
      <w:tr>
        <w:trPr/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主管部门评审意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评审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评审日期</w:t>
            </w:r>
          </w:p>
        </w:tc>
      </w:tr>
      <w:tr>
        <w:trPr/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同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乔拥军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他需要说明的问题</w:t>
            </w:r>
          </w:p>
        </w:tc>
      </w:tr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</w:rPr>
        <w:t>项目明细表</w:t>
      </w:r>
    </w:p>
    <w:tbl>
      <w:tblPr>
        <w:tblW w:w="830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076"/>
        <w:gridCol w:w="2076"/>
        <w:gridCol w:w="2076"/>
        <w:gridCol w:w="207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功能科目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功能科目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项目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金额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60208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人才队伍建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青年科技英才计划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480000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</w:rPr>
        <w:t xml:space="preserve">填报人：程婧  单位负责人：刘黎明      填报日期：     </w: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Arial">
    <w:charset w:val="86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Times New Roman" w:hAnsi="Times New Roman" w:eastAsia="Times New Roman" w:cs="Times New Roman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襄阳市市级财政项目支出绩效目标申报表（2017年度）</dc:title>
</cp:coreProperties>
</file>