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>
          <w:rFonts w:ascii="宋体" w:hAnsi="宋体" w:cs="宋体" w:eastAsia="宋体"/>
          <w:sz w:val="32"/>
        </w:rPr>
        <w:t>襄阳市市级财政项目支出绩效目标申报表（</w:t>
      </w:r>
      <w:r>
        <w:rPr>
          <w:sz w:val="32"/>
        </w:rPr>
        <w:t>2021</w:t>
      </w:r>
      <w:r>
        <w:rPr>
          <w:rFonts w:ascii="宋体" w:hAnsi="宋体" w:cs="宋体" w:eastAsia="宋体"/>
          <w:sz w:val="32"/>
        </w:rPr>
        <w:t>年度）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3000</wp:posOffset>
                </wp:positionH>
                <wp:positionV relativeFrom="page">
                  <wp:posOffset>783590</wp:posOffset>
                </wp:positionV>
                <wp:extent cx="5274310" cy="130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10.3pt;mso-wrap-distance-left:0pt;mso-wrap-distance-right:0pt;mso-wrap-distance-top:0pt;mso-wrap-distance-bottom:0pt;margin-top:61.7pt;mso-position-vertical-relative:page;margin-left:9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eastAsia="Arial" w:cs="Arial"/>
                          <w:b/>
                          <w:b/>
                          <w:color w:val="808080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808080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sz w:val="24"/>
        </w:rPr>
      </w:pPr>
      <w:r>
        <w:rPr>
          <w:rFonts w:ascii="楷体_GB2312" w:hAnsi="楷体_GB2312" w:cs="楷体_GB2312" w:eastAsia="楷体_GB2312"/>
          <w:sz w:val="24"/>
        </w:rPr>
        <w:t>填报单位：</w:t>
      </w:r>
      <w:r>
        <w:rPr>
          <w:rFonts w:ascii="楷体_GB2312" w:hAnsi="楷体_GB2312" w:cs="楷体_GB2312" w:eastAsia="楷体_GB2312"/>
          <w:color w:val="000000"/>
          <w:sz w:val="24"/>
        </w:rPr>
        <w:t>襄阳市科技馆</w:t>
      </w:r>
    </w:p>
    <w:tbl>
      <w:tblPr>
        <w:tblW w:w="8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52"/>
        <w:gridCol w:w="1515"/>
        <w:gridCol w:w="1470"/>
        <w:gridCol w:w="1230"/>
        <w:gridCol w:w="127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名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科技馆免费开放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属性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持续性项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主管部门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襄阳市科学技术协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类型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延续性项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实施单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襄阳市科技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负责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徐昌盛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联系电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21323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起止时间</w:t>
            </w:r>
          </w:p>
        </w:tc>
        <w:tc>
          <w:tcPr>
            <w:tcW w:w="7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                              </w:t>
      </w:r>
      <w:r>
        <w:rPr>
          <w:rFonts w:ascii="楷体_GB2312" w:hAnsi="楷体_GB2312" w:cs="楷体_GB2312" w:eastAsia="楷体_GB2312"/>
          <w:color w:val="000000"/>
          <w:sz w:val="24"/>
        </w:rPr>
        <w:t>申请资金情况（资金来源万元）</w:t>
      </w:r>
    </w:p>
    <w:tbl>
      <w:tblPr>
        <w:tblW w:w="8955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725"/>
        <w:gridCol w:w="3"/>
        <w:gridCol w:w="1887"/>
        <w:gridCol w:w="2070"/>
        <w:gridCol w:w="1800"/>
        <w:gridCol w:w="1455"/>
        <w:gridCol w:w="15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资金总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其中：当年预算内拨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其中：纳入预算管理的非税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其中：上级转移支付收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其他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75.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75.0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0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单位职能概述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科技馆是我市公益一类事业单位，是以展览教育为主要功能的公益性科普教育机构。主要通过科普展览，以参与、体验、互动性展品及辅助性展示手段，以激发科学兴趣、启迪科学观念为目的，对公众进行科普教育，也可举办其他科普教育、科技传播和科学文化交流活动。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概况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市科技馆场馆面向全市市民免费开放，根据《中国科协 中宣部 财政部 关于全国科技馆免费开放的通知》（科协发普字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[2015]2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号）文件，由中国科协对我馆免费开放进行经费补助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立项依据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科协发普字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[2015]2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号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: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中国科协 中宣部 财政部 关于全国科技馆免费开放的通知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可行性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襄阳科技馆常设展厅面积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400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㎡，还配有临时展厅、科学工作室、多功能报告厅等，规模及配置符合免费开放条件。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必要性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科技馆是普及科学技术知识、倡导科学方法、传播科学思想、弘扬科学精神，提高全民科学素质的重要公共设施。推动科技馆免费开放，是全面贯彻落实党的十八大精神，向公众提供公平均等科普公共服务的重要内容，对于提高我国全民科学素质，丰富人民群众精神文化生活，建设创新型国家、文化强国、美丽中国，推进社会主义核心价值观建设具有重大意义。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ascii="楷体_GB2312" w:hAnsi="楷体_GB2312" w:cs="楷体_GB2312" w:eastAsia="楷体_GB2312"/>
          <w:color w:val="000000"/>
          <w:sz w:val="24"/>
        </w:rPr>
        <w:t xml:space="preserve">支出明细预算（纳入竞争性分配的专项资金，不填此项） </w:t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153"/>
        <w:gridCol w:w="4787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明细预算项目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金额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场馆运营服务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500000.0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后勤保障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490000.0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科普展教活动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600000.00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信息化建设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160000.00</w:t>
            </w:r>
          </w:p>
        </w:tc>
      </w:tr>
      <w:tr>
        <w:trPr/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测算依据及说明</w:t>
            </w:r>
          </w:p>
        </w:tc>
      </w:tr>
      <w:tr>
        <w:trPr/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、后勤保障类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49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。主要是场馆物业服务费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、水电暖费用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4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、消防及垃圾清运等费用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 xml:space="preserve">万元。                                                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、人力资源类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5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。主要是场馆运营服务项目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5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（参考唐山科技馆、日照科技馆体量及工作人员数量，预计场馆运行人数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0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人，我馆现有编制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人，预计补充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7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人。根据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19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全市劳动工资统计年报数据，全市企业从业人员月平均工资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4289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元。则全年度场馆运营服务项目预计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6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，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拟支付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40%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，预计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5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 xml:space="preserve">万元）。                                                                                                                                 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、信息化工作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16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。主要是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多媒体官方平台运营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9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、智慧科技馆项目二期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9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、新馆宣传片制作及两微平台运维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7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 xml:space="preserve">万元。                    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4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、展教活动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。主要是（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）志愿者劳务费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；（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）小小讲解员比赛等展教活动（评审费、印刷费、委托业务费等）预计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 xml:space="preserve">万元。                   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、青少年校外活动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7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。主要是（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）科普活动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，含创新奖奖金及评审费预计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6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、科普大篷车进校园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期预计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、节假日特色活动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次预计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4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、科学调查体验活动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期预计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；（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）流动科技馆巡展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站，预计服务费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；（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）竞赛及培训活动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，含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场科技类竞赛预计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、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次科技教师培训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；（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4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）其他科学工作室耗材、器材维护维护等费用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。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/>
        <w:t xml:space="preserve">项目实施进度计划 </w:t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768"/>
        <w:gridCol w:w="2768"/>
        <w:gridCol w:w="3374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项目实施内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开始时间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完成时间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保障水电管理正常进行，及时对场馆进行维修维护，并对保洁保安等物业管理工作进行组织及协调。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-01-0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-12-3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加强数字科技馆平台建设，并对微信微博等宣传平台进行服务采购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-01-0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-12-3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聘用专业人员开展场馆运营服务项目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-01-0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-12-31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组织各项展览、巡展等活动，做好馆内展览讲解及展厅活动策划，保障展品完好率，对公众进行及时疏导等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-01-0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-12-31</w:t>
            </w:r>
          </w:p>
        </w:tc>
      </w:tr>
      <w:tr>
        <w:trPr/>
        <w:tc>
          <w:tcPr>
            <w:tcW w:w="8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保障绩效目标实现的措施（含组织机构、管理制度和工作措施等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8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、经费配备上，有我市财政划拨的科技馆运行经费匹配资金；项目运转上，有免费开放上级转移支付资金保障运行；</w:t>
            </w:r>
          </w:p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、场馆设施上，我馆设有三个常设展厅，并有临时展厅、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4D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影院、科学工作室、多功能报告厅，可多方位开展科普活动、培训、展览展出等；</w:t>
            </w:r>
          </w:p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、影响覆盖范围方面，我馆与我市各中小学校频繁互动，与社区联系紧密，从多方面鼓励、引导我市公众积极参与科普。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/>
        <w:t>项目绩效目标</w:t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153"/>
        <w:gridCol w:w="4727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长期目标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度目标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通过科技馆免费开放经费的投入及使用，一方面为场馆的正常运营提供基础保障，每年开放天数不低于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6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天；另一方面通过展览活动（每年不低于三次）的开展、科技竞赛（每年不低于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场）的举办、节假日特色活动（每年不低于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次）的开展、环境的改善等，进一步提高公民尤其是青少年的基本科学素质，并具有一定的应用科学解释或解决实际问题的能力。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、通过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物业管理服务及水电暖、日常维修等综合保障工作，推动免费开放深入实施；</w:t>
            </w:r>
          </w:p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、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拟参考唐山科技馆、日照科技馆体量及工作人员数量，采购场馆运营服务项目，聘用专业管理人员对场馆进行运营及管理，不断提升科技馆服务质量，提高公众获得感和认可度；</w:t>
            </w:r>
          </w:p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、繁荣开展科普展教活动，不断丰富活动形式及活动内容。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拟完成流动科技馆巡展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站、科普大篷车进校园活动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期、大型节假日科普活动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期、科普竞赛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场、专项培训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次等，不断扩大活动覆盖面，提升活动效果。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/>
        <w:t xml:space="preserve">长期绩效指标 </w:t>
      </w:r>
    </w:p>
    <w:tbl>
      <w:tblPr>
        <w:tblW w:w="8304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076"/>
        <w:gridCol w:w="2076"/>
        <w:gridCol w:w="2076"/>
        <w:gridCol w:w="207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一级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二级指标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名称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指标内容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或指标解释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指标值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成本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每年实施免费开放项目支出情况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不超预算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及时率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后勤保障工作及时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80%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以上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数量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每年场馆免费开放天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均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6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天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数量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每年更新展品数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平均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件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数量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每年接待公众人次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均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数量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每年开展各项科普展教活动次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平均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次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数量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每年开展公益科普展览及流动科技馆巡展次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平均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4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次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数量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面向科普志愿者、科技辅导员等专项培训活动次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平均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次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质量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以上大额货物、工程、服务等采购程序规范性及工作质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执行规范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效益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公众满意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参观公众对免费开放工作满意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85%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以上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效益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环境效益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保障参观区域及办公区域环境整洁舒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整洁舒适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效益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可持续影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合理利用免费开放项目资金，提升场馆硬件设施配备、改善环境。持续开展免费开放，为市民科普文化素质提供贡献积极力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持续开展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效益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社会效益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通过免费开放项目，不断提高我市公众科学文化素质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提高素质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效益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社会效益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通过展品更新及场馆改造，提升襄阳市科技馆在行业中知名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提高知名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/>
        <w:t xml:space="preserve">年度绩效指标 </w:t>
      </w:r>
    </w:p>
    <w:tbl>
      <w:tblPr>
        <w:tblW w:w="8304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076"/>
        <w:gridCol w:w="2076"/>
        <w:gridCol w:w="2076"/>
        <w:gridCol w:w="207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度一级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度二级指标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名称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度指标内容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或指标解释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度指标值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成本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项目经费采购与支出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预算控制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及时率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水电、日常维修维护等综合保障服务响应及时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80%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以上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数量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场馆开放天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6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天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数量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接待公众人次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数量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节假日特色活动次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次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数量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竞赛培训、职工培训等活动次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8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次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数量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科普大篷车进校园次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次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数量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流动科技馆巡展次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次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质量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采购专业运营团队及信息化服务项目质量保障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公开采购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效益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公众满意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参观公众对免费开放工作满意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85%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以上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效益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环境效益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保障参观区域及办公区域环境整洁舒适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整洁舒适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效益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可持续影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合理利用免费开放项目资金，提升场馆硬件设施配备、改善环境。持续开展免费开放，为市民科普文化素质提供贡献积极力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持续开展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效益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社会效益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通过免费开放项目，不断提高我市公众科学文化素质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提高素质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效益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社会效益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通过展品更新及场馆改造，提升襄阳市科技馆在行业中知名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提高知名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/>
        <w:t xml:space="preserve">绩效评价情况 </w:t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153"/>
        <w:gridCol w:w="17"/>
        <w:gridCol w:w="2430"/>
        <w:gridCol w:w="2325"/>
        <w:gridCol w:w="15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前三年度评价情况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绩效评价建议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未评价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未评价</w:t>
            </w:r>
          </w:p>
        </w:tc>
      </w:tr>
      <w:tr>
        <w:trPr/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主管部门评审意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评审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评审日期</w:t>
            </w:r>
          </w:p>
        </w:tc>
      </w:tr>
      <w:tr>
        <w:trPr/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同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乔拥军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0-10-28</w:t>
            </w:r>
          </w:p>
        </w:tc>
      </w:tr>
      <w:tr>
        <w:trPr/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其他需要说明的问题</w:t>
            </w:r>
          </w:p>
        </w:tc>
      </w:tr>
      <w:tr>
        <w:trPr/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无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</w:rPr>
        <w:t>项目明细表</w:t>
      </w:r>
    </w:p>
    <w:tbl>
      <w:tblPr>
        <w:tblW w:w="8304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076"/>
        <w:gridCol w:w="2076"/>
        <w:gridCol w:w="2076"/>
        <w:gridCol w:w="207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功能科目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功能科目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项目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金额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6070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科技馆站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科技馆免费开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750000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ascii="楷体_GB2312" w:hAnsi="楷体_GB2312" w:cs="楷体_GB2312" w:eastAsia="楷体_GB2312"/>
          <w:color w:val="000000"/>
          <w:sz w:val="24"/>
        </w:rPr>
        <w:t>填报人：肖咪  单位负责人：徐昌盛      填报日期：</w:t>
      </w:r>
      <w:r>
        <w:rPr>
          <w:rFonts w:eastAsia="楷体_GB2312" w:cs="楷体_GB2312" w:ascii="楷体_GB2312" w:hAnsi="楷体_GB2312"/>
          <w:color w:val="000000"/>
          <w:sz w:val="24"/>
        </w:rPr>
        <w:t>2020</w:t>
      </w:r>
      <w:r>
        <w:rPr>
          <w:rFonts w:ascii="楷体_GB2312" w:hAnsi="楷体_GB2312" w:cs="楷体_GB2312" w:eastAsia="楷体_GB2312"/>
          <w:color w:val="000000"/>
          <w:sz w:val="24"/>
        </w:rPr>
        <w:t>年</w:t>
      </w:r>
      <w:r>
        <w:rPr>
          <w:rFonts w:eastAsia="楷体_GB2312" w:cs="楷体_GB2312" w:ascii="楷体_GB2312" w:hAnsi="楷体_GB2312"/>
          <w:color w:val="000000"/>
          <w:sz w:val="24"/>
        </w:rPr>
        <w:t>10</w:t>
      </w:r>
      <w:r>
        <w:rPr>
          <w:rFonts w:ascii="楷体_GB2312" w:hAnsi="楷体_GB2312" w:cs="楷体_GB2312" w:eastAsia="楷体_GB2312"/>
          <w:color w:val="000000"/>
          <w:sz w:val="24"/>
        </w:rPr>
        <w:t>月</w:t>
      </w:r>
      <w:r>
        <w:rPr>
          <w:rFonts w:eastAsia="楷体_GB2312" w:cs="楷体_GB2312" w:ascii="楷体_GB2312" w:hAnsi="楷体_GB2312"/>
          <w:color w:val="000000"/>
          <w:sz w:val="24"/>
        </w:rPr>
        <w:t>28</w:t>
      </w:r>
      <w:r>
        <w:rPr>
          <w:rFonts w:ascii="楷体_GB2312" w:hAnsi="楷体_GB2312" w:cs="楷体_GB2312" w:eastAsia="楷体_GB2312"/>
          <w:color w:val="000000"/>
          <w:sz w:val="24"/>
        </w:rPr>
        <w:t xml:space="preserve">日     </w:t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Arial">
    <w:charset w:val="86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Style14">
    <w:name w:val="正文"/>
    <w:basedOn w:val="Normal1"/>
    <w:qFormat/>
    <w:pPr>
      <w:jc w:val="both"/>
    </w:pPr>
    <w:rPr>
      <w:rFonts w:ascii="Times New Roman" w:hAnsi="Times New Roman" w:eastAsia="Times New Roman" w:cs="Times New Roman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襄阳市市级财政项目支出绩效目标申报表（2017年度）</dc:title>
</cp:coreProperties>
</file>